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Великосель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0 от «28»ноября 2016 г.</w:t>
        <w:tab/>
        <w:t>№ 16 от «22»декабря 2016 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16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Б. Серге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Великосель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Б.Е. Мошкина, действующий на основании Устава Великосельского сельского поселения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Великосельского </w:t>
      </w:r>
      <w:r>
        <w:rPr>
          <w:sz w:val="28"/>
          <w:szCs w:val="28"/>
        </w:rPr>
        <w:t xml:space="preserve">сельского поселения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17 г. по 31 декабря 2017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17г. – 93 873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двумя частями в сроки до 1 марта (не менее 1/2 годового объема межбюджетных трансфертов) и до 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Б. Серге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Великосель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(Б.Е. Мошкин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Великосель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Г.Г. Шемет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от «____»______________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9:00Z</dcterms:created>
  <dc:creator>Пользователь</dc:creator>
  <dc:description/>
  <cp:keywords/>
  <dc:language>en-US</dc:language>
  <cp:lastModifiedBy>Smto_3</cp:lastModifiedBy>
  <cp:lastPrinted>2015-12-01T09:27:00Z</cp:lastPrinted>
  <dcterms:modified xsi:type="dcterms:W3CDTF">2016-12-26T13:22:00Z</dcterms:modified>
  <cp:revision>4</cp:revision>
  <dc:subject/>
  <dc:title>Кому на Руси жить не хорошо</dc:title>
</cp:coreProperties>
</file>